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Cs/>
          <w:u w:val="single"/>
        </w:rPr>
        <w:t>Akce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„Odstranění bodové závady – lávka LP2 přes Dřevnici – výstavba nové lávky, vč. realizace připojení páteřních cyklostezek“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dle Stavebního zákona je stavební úřad oprávněn ve veřejném zájmu provádět kontrolní prohlídky stavby podle podmínek stavebního povolení a plánu kontrolních prohlídek. Stavební úřad kontroluje zejména technické parametry stavby, zda není stavba využívána k jinému účelu či stavebník (investor) splnil náležitosti dané zákonem. Může také provést kontrolní prohlídku v jiných případech, kdy je to pro plnění úkolů stavebního úřadu potřebné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 svolá kontrolní prohlídku za účasti zástupce příslušného stavebního úřadu, projektanta RDS a investora po provedení následujících prací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Práce dodavatele stavby budou provedeny dle projektové dokumentace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ní prohlídky budou proveden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 provedení výkopů a bourán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 provedením zásypů přechodových oblast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 osazení ocelové konstruk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 uvedením do provoz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ve Zlíně 03.2023</w:t>
        <w:tab/>
        <w:tab/>
        <w:tab/>
        <w:tab/>
        <w:tab/>
        <w:t>Ing. Marta Stáň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4:04:00Z</dcterms:created>
  <dc:creator>struhar</dc:creator>
  <dc:description/>
  <cp:keywords/>
  <dc:language>en-US</dc:language>
  <cp:lastModifiedBy>Marta Stáňová</cp:lastModifiedBy>
  <cp:lastPrinted>2019-09-19T07:44:00Z</cp:lastPrinted>
  <dcterms:modified xsi:type="dcterms:W3CDTF">2023-03-06T07:43:00Z</dcterms:modified>
  <cp:revision>7</cp:revision>
  <dc:subject/>
  <dc:title>Akce „Propustek Lubná – Rybníčky“</dc:title>
</cp:coreProperties>
</file>